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5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中堂水厂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、电气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501-JX0</w:t>
            </w: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501-JX0</w:t>
            </w: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501-JX0</w:t>
            </w: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BP</cp:lastModifiedBy>
  <cp:lastPrinted>2020-10-09T10:01:00Z</cp:lastPrinted>
  <dcterms:modified xsi:type="dcterms:W3CDTF">2024-11-01T08:57:00Z</dcterms:modified>
  <cp:revision>3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