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石碣水厂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           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期滤池设备间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-JX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期滤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-JX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701-JX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Lei Bao</cp:lastModifiedBy>
  <cp:lastPrinted>2020-10-09T10:01:00Z</cp:lastPrinted>
  <dcterms:modified xsi:type="dcterms:W3CDTF">2024-09-03T03:41:00Z</dcterms:modified>
  <cp:revision>30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