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/>
            </w:pPr>
            <w:r>
              <w:rPr/>
              <w:t>东莞市供水设施更新改造项目</w:t>
            </w:r>
            <w:r>
              <w:rPr/>
              <w:t>-</w:t>
            </w:r>
            <w:r>
              <w:rPr/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4   </w:t>
            </w:r>
            <w:r>
              <w:rPr/>
              <w:t>册     东城水厂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1 </w:t>
            </w:r>
            <w:r>
              <w:rPr/>
              <w:t>分册     东城水厂水泵、阀门、接头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审定人    陈明翰              （专业副总工程师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核人    闫京涛              （结构所所长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闫京涛              （结构所所长、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王金鹏              （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方正大黑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8:00Z</dcterms:created>
  <dc:creator>FF</dc:creator>
  <dc:description/>
  <cp:keywords/>
  <dc:language>en-US</dc:language>
  <cp:lastModifiedBy>Lei Bao</cp:lastModifiedBy>
  <cp:lastPrinted>2018-10-24T17:34:00Z</cp:lastPrinted>
  <dcterms:modified xsi:type="dcterms:W3CDTF">2024-08-22T17:31:00Z</dcterms:modified>
  <cp:revision>18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